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II/0168 Horní Lochov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6465570" cy="387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inline distT="0" distB="0" distL="0" distR="0">
            <wp:extent cx="6471285" cy="449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9:00Z</dcterms:created>
  <dc:creator>VT</dc:creator>
  <dc:description/>
  <cp:keywords/>
  <dc:language>en-US</dc:language>
  <cp:lastModifiedBy>VT</cp:lastModifiedBy>
  <dcterms:modified xsi:type="dcterms:W3CDTF">2013-10-18T07:22:00Z</dcterms:modified>
  <cp:revision>1</cp:revision>
  <dc:subject/>
  <dc:title>III/0168 Horní Lochov</dc:title>
</cp:coreProperties>
</file>